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мая 2017 года  № 226</w:t>
      </w:r>
    </w:p>
    <w:p>
      <w:pPr>
        <w:pStyle w:val="Normal"/>
        <w:ind w:left="4962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8 489,1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8 114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 898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644,9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848,9</w:t>
            </w:r>
          </w:p>
        </w:tc>
      </w:tr>
      <w:tr>
        <w:trPr>
          <w:trHeight w:val="8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1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1,6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 482,5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 482,5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6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6</w:t>
            </w:r>
          </w:p>
        </w:tc>
      </w:tr>
      <w:tr>
        <w:trPr>
          <w:trHeight w:val="24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04,5</w:t>
            </w:r>
          </w:p>
        </w:tc>
      </w:tr>
      <w:tr>
        <w:trPr>
          <w:trHeight w:val="6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58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58,6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15,7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3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75,7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124,3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24,3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647,6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21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-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1,7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102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1,1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1,1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5,4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5,7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81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89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65,7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5,9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8,5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6,0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47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447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47,4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30,6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5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5,8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-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516,4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16,4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7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7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33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64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4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1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21,9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Социальная поддержка врачей по ипотечному кредитованию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врачей по ипотечному кредит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7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784,1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0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8,1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1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5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-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7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7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4,3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7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0,0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77,6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2,9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2,9</w:t>
            </w:r>
          </w:p>
        </w:tc>
      </w:tr>
      <w:tr>
        <w:trPr>
          <w:trHeight w:val="5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2,9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4,7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1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753,9</w:t>
            </w:r>
          </w:p>
        </w:tc>
      </w:tr>
      <w:tr>
        <w:trPr>
          <w:trHeight w:val="6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3,9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1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-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947,3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47,3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</w:tr>
      <w:tr>
        <w:trPr>
          <w:trHeight w:val="1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,3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3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 xml:space="preserve">    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7-05-17T10:59:00Z</cp:lastPrinted>
  <dcterms:modified xsi:type="dcterms:W3CDTF">2017-05-25T11:18:00Z</dcterms:modified>
  <cp:revision>64</cp:revision>
  <dc:subject/>
  <dc:title/>
</cp:coreProperties>
</file>